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</wp:posOffset>
                </wp:positionV>
                <wp:extent cx="70104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-6.75pt;width:551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hapter 11 Test</w:t>
      </w:r>
      <w:r>
        <w:rPr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Geometry/Spring 07</w:t>
        <w:tab/>
        <w:tab/>
        <w:tab/>
        <w:tab/>
      </w:r>
      <w:r>
        <w:rPr>
          <w:b/>
          <w:bCs/>
        </w:rPr>
        <w:t>FORM A</w:t>
      </w:r>
      <w:r>
        <w:rPr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ching:</w:t>
      </w:r>
      <w:r>
        <w:rPr/>
        <w:t xml:space="preserve">  Use each letter only once.  Give the BEST answer using circle O given below.  (3 pts. Each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4968"/>
      </w:tblGrid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 interior poi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  <w:object w:dxaOrig="5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8pt" filled="f" o:ole="">
                  <v:imagedata r:id="rId3" o:title=""/>
                </v:shape>
                <o:OLEObject Type="Embed" ProgID="" ShapeID="ole_rId2" DrawAspect="Content" ObjectID="_546058759" r:id="rId2"/>
              </w:objec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80645</wp:posOffset>
                      </wp:positionV>
                      <wp:extent cx="1822450" cy="1809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232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6.35pt" to="173.8pt,148.8pt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73025</wp:posOffset>
                      </wp:positionV>
                      <wp:extent cx="469900" cy="444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5.7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2390</wp:posOffset>
                      </wp:positionV>
                      <wp:extent cx="1892300" cy="1892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8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6pt;margin-top:5.7pt;width:148.95pt;height:1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9690</wp:posOffset>
                      </wp:positionV>
                      <wp:extent cx="2260600" cy="149860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440" cy="14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.7pt" to="211.55pt,122.6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4290</wp:posOffset>
                      </wp:positionV>
                      <wp:extent cx="469900" cy="444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2.7pt;mso-position-vertical-relative:text;margin-left: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51130</wp:posOffset>
                      </wp:positionV>
                      <wp:extent cx="615950" cy="1625600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6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1.9pt" to="114.55pt,1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48895</wp:posOffset>
                      </wp:positionV>
                      <wp:extent cx="469900" cy="444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3.85pt;mso-position-vertical-relative:text;margin-left: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60325</wp:posOffset>
                      </wp:positionV>
                      <wp:extent cx="469900" cy="4445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75pt;mso-position-vertical-relative:text;margin-left:1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53975</wp:posOffset>
                      </wp:positionV>
                      <wp:extent cx="469900" cy="4445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25pt;mso-position-vertical-relative:text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53975</wp:posOffset>
                      </wp:positionV>
                      <wp:extent cx="469900" cy="4445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25pt;mso-position-vertical-relative:text;margin-left:1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51765</wp:posOffset>
                      </wp:positionV>
                      <wp:extent cx="0" cy="9398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11.95pt" to="114.8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065</wp:posOffset>
                      </wp:positionV>
                      <wp:extent cx="26797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0.95pt" to="220.8pt,10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18745</wp:posOffset>
                      </wp:positionV>
                      <wp:extent cx="469900" cy="4445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9.35pt;mso-position-vertical-relative:text;margin-left:1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83820</wp:posOffset>
                      </wp:positionV>
                      <wp:extent cx="469900" cy="4445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6.6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6830</wp:posOffset>
                      </wp:positionV>
                      <wp:extent cx="2628900" cy="0"/>
                      <wp:effectExtent l="0" t="57150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2.9pt" to="220.55pt,2.9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-17145</wp:posOffset>
                      </wp:positionV>
                      <wp:extent cx="469900" cy="4445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-1.35pt;mso-position-vertical-relative:text;margin-left:10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-17145</wp:posOffset>
                      </wp:positionV>
                      <wp:extent cx="469900" cy="444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-1.35pt;mso-position-vertical-relative:text;margin-left:1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  seca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 </w:t>
            </w:r>
            <w:r>
              <w:rPr/>
              <w:object w:dxaOrig="7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3pt" filled="f" o:ole="">
                  <v:imagedata r:id="rId5" o:title=""/>
                </v:shape>
                <o:OLEObject Type="Embed" ProgID="" ShapeID="ole_rId4" DrawAspect="Content" ObjectID="_1131350524" r:id="rId4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  chord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 </w:t>
            </w:r>
            <w:r>
              <w:rPr/>
              <w:object w:dxaOrig="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8pt" filled="f" o:ole="">
                  <v:imagedata r:id="rId7" o:title=""/>
                </v:shape>
                <o:OLEObject Type="Embed" ProgID="" ShapeID="ole_rId6" DrawAspect="Content" ObjectID="_1163022148" r:id="rId6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   cente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 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1372058544" r:id="rId8"/>
              </w:object>
            </w:r>
            <w:r>
              <w:rPr/>
              <w:t xml:space="preserve"> (line IE)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  radiu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  </w:t>
            </w:r>
            <w:r>
              <w:rPr/>
              <w:object w:dxaOrig="4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7pt" filled="f" o:ole="">
                  <v:imagedata r:id="rId11" o:title=""/>
                </v:shape>
                <o:OLEObject Type="Embed" ProgID="" ShapeID="ole_rId10" DrawAspect="Content" ObjectID="_120615914" r:id="rId10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  major arc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.  </w:t>
            </w:r>
            <w:r>
              <w:rPr/>
              <w:object w:dxaOrig="7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3.95pt" filled="f" o:ole="">
                  <v:imagedata r:id="rId13" o:title=""/>
                </v:shape>
                <o:OLEObject Type="Embed" ProgID="" ShapeID="ole_rId12" DrawAspect="Content" ObjectID="_1941374205" r:id="rId12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   point of tangency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.  point </w:t>
            </w:r>
            <w:r>
              <w:rPr>
                <w:i/>
                <w:iCs/>
              </w:rPr>
              <w:t>O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   diamete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.  </w:t>
            </w:r>
            <w:r>
              <w:rPr/>
              <w:object w:dxaOrig="4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6pt" filled="f" o:ole="">
                  <v:imagedata r:id="rId15" o:title=""/>
                </v:shape>
                <o:OLEObject Type="Embed" ProgID="" ShapeID="ole_rId14" DrawAspect="Content" ObjectID="_1267690857" r:id="rId14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  minor arc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  </w:t>
            </w:r>
            <w:r>
              <w:rPr/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7pt" filled="f" o:ole="">
                  <v:imagedata r:id="rId17" o:title=""/>
                </v:shape>
                <o:OLEObject Type="Embed" ProgID="" ShapeID="ole_rId16" DrawAspect="Content" ObjectID="_2113123305" r:id="rId16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 central angl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.  point </w:t>
            </w:r>
            <w:r>
              <w:rPr>
                <w:i/>
                <w:iCs/>
              </w:rPr>
              <w:t>H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 inscribed angl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.  point </w:t>
            </w:r>
            <w:r>
              <w:rPr>
                <w:i/>
                <w:iCs/>
              </w:rPr>
              <w:t>E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 tang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.  </w:t>
            </w:r>
            <w:r>
              <w:rPr/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22476790" r:id="rId18"/>
              </w:object>
            </w:r>
            <w:r>
              <w:rPr/>
              <w:t xml:space="preserve"> (line AD)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ultiple Choice:  </w:t>
      </w:r>
      <w:r>
        <w:rPr/>
        <w:t>Choose the BEST answer from the choices provided.  (3 pts. Each)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Find the circumference of a circle with a radius of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 inc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0" w:hanging="0"/>
              <w:rPr/>
            </w:pPr>
            <w:r>
              <w:rPr/>
              <w:t>A.  5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</w:t>
              <w:tab/>
              <w:t xml:space="preserve">           B.  36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</w:t>
            </w:r>
          </w:p>
          <w:p>
            <w:pPr>
              <w:pStyle w:val="Normal"/>
              <w:ind w:left="780" w:hanging="0"/>
              <w:rPr/>
            </w:pPr>
            <w:r>
              <w:rPr/>
              <w:t>C.  18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 squared          D.  324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 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28905</wp:posOffset>
                      </wp:positionV>
                      <wp:extent cx="1101090" cy="942975"/>
                      <wp:effectExtent l="5715" t="571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942840"/>
                              </a:xfrm>
                              <a:prstGeom prst="hexagon">
                                <a:avLst>
                                  <a:gd name="adj" fmla="val 292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62.1pt;margin-top:10.15pt;width:86.65pt;height:74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36525</wp:posOffset>
                      </wp:positionV>
                      <wp:extent cx="946150" cy="933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9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aeaea" stroked="t" o:allowincell="t" style="position:absolute;margin-left:168.1pt;margin-top:10.75pt;width:74.45pt;height:73.45pt;mso-wrap-style:none;v-text-anchor:middle">
                      <v:fill o:detectmouseclick="t" type="solid" color2="#15151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4.  The figure to the righ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an example of a(n)</w:t>
            </w:r>
          </w:p>
          <w:p>
            <w:pPr>
              <w:pStyle w:val="Normal"/>
              <w:rPr/>
            </w:pPr>
            <w:r>
              <w:rPr/>
              <w:tab/>
              <w:t>A.  circumscribed cir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cribed polyg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scribed circ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e of the above</w: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52400</wp:posOffset>
                      </wp:positionV>
                      <wp:extent cx="952500" cy="952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9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6.5pt;margin-top:12pt;width:74.95pt;height:7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5.  Find the </w:t>
            </w:r>
            <w:r>
              <w:rPr/>
              <w:object w:dxaOrig="5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18pt" filled="f" o:ole="">
                  <v:imagedata r:id="rId21" o:title=""/>
                </v:shape>
                <o:OLEObject Type="Embed" ProgID="" ShapeID="ole_rId20" DrawAspect="Content" ObjectID="_535305971" r:id="rId20"/>
              </w:object>
            </w:r>
            <w:r>
              <w:rPr/>
              <w:t>in circle P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00330</wp:posOffset>
                      </wp:positionV>
                      <wp:extent cx="333375" cy="3524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7.9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270</wp:posOffset>
                      </wp:positionV>
                      <wp:extent cx="419100" cy="22860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90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0.1pt" to="204.05pt,1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85725</wp:posOffset>
                      </wp:positionV>
                      <wp:extent cx="333375" cy="35242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75pt;mso-position-vertical-relative:text;margin-left:1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76200</wp:posOffset>
                      </wp:positionV>
                      <wp:extent cx="523875" cy="2095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6pt;mso-position-vertical-relative:text;margin-left:17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81280</wp:posOffset>
                      </wp:positionV>
                      <wp:extent cx="333375" cy="35242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4pt;mso-position-vertical-relative:text;margin-left:2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24130</wp:posOffset>
                      </wp:positionV>
                      <wp:extent cx="333375" cy="35242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.9pt;mso-position-vertical-relative:text;margin-left:1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38100</wp:posOffset>
                      </wp:positionV>
                      <wp:extent cx="962025" cy="476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5">
                                    <a:moveTo>
                                      <a:pt x="0" y="75"/>
                                    </a:moveTo>
                                    <a:lnTo>
                                      <a:pt x="15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5" path="m0,75l1515,0e" stroked="t" o:allowincell="t" style="position:absolute;margin-left:167.25pt;margin-top:3pt;width:75.7pt;height: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85725</wp:posOffset>
                      </wp:positionV>
                      <wp:extent cx="57150" cy="4381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690">
                                    <a:moveTo>
                                      <a:pt x="0" y="0"/>
                                    </a:moveTo>
                                    <a:lnTo>
                                      <a:pt x="90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690" path="m0,0l90,690e" stroked="t" o:allowincell="t" style="position:absolute;margin-left:204.75pt;margin-top:6.75pt;width:4.45pt;height:3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93345</wp:posOffset>
                      </wp:positionV>
                      <wp:extent cx="523875" cy="20955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35pt;mso-position-vertical-relative:text;margin-left:1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07950</wp:posOffset>
                      </wp:positionV>
                      <wp:extent cx="333375" cy="35242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8.5pt;mso-position-vertical-relative:text;margin-left:2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137795</wp:posOffset>
                      </wp:positionV>
                      <wp:extent cx="333375" cy="35242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85pt;mso-position-vertical-relative:text;margin-left:19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06045</wp:posOffset>
                      </wp:positionV>
                      <wp:extent cx="885825" cy="88582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1000">
                                <a:off x="0" y="0"/>
                                <a:ext cx="88596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35pt;margin-top:8.35pt;width:69.7pt;height:69.7pt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422275</wp:posOffset>
                      </wp:positionV>
                      <wp:extent cx="845185" cy="264160"/>
                      <wp:effectExtent l="1905" t="5080" r="190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5pt,33.25pt" to="256.45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148590</wp:posOffset>
                      </wp:positionV>
                      <wp:extent cx="371475" cy="800100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11.7pt" to="236.8pt,7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6.  In circle P, the measure of </w:t>
            </w:r>
            <w:r>
              <w:rPr/>
              <w:object w:dxaOrig="5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7pt" filled="f" o:ole="">
                  <v:imagedata r:id="rId23" o:title=""/>
                </v:shape>
                <o:OLEObject Type="Embed" ProgID="" ShapeID="ole_rId22" DrawAspect="Content" ObjectID="_1936298645" r:id="rId22"/>
              </w:object>
            </w:r>
            <w:r>
              <w:rPr/>
              <w:t>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53340</wp:posOffset>
                      </wp:positionV>
                      <wp:extent cx="333375" cy="35242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4.2pt;mso-position-vertical-relative:text;margin-left:17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114935</wp:posOffset>
                      </wp:positionV>
                      <wp:extent cx="333375" cy="35242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9.05pt;mso-position-vertical-relative:text;margin-left:2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154940</wp:posOffset>
                      </wp:positionV>
                      <wp:extent cx="130810" cy="417195"/>
                      <wp:effectExtent l="5080" t="1905" r="444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5pt,12.2pt" to="222.7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3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63830</wp:posOffset>
                      </wp:positionV>
                      <wp:extent cx="333375" cy="352425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2.9pt;mso-position-vertical-relative:text;margin-left:2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92075</wp:posOffset>
                      </wp:positionV>
                      <wp:extent cx="523875" cy="20955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9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25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9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-6985</wp:posOffset>
                      </wp:positionV>
                      <wp:extent cx="523875" cy="20955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-0.55pt;mso-position-vertical-relative:text;margin-left:2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37160</wp:posOffset>
                      </wp:positionV>
                      <wp:extent cx="333375" cy="35242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8pt;mso-position-vertical-relative:text;margin-left:23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27635</wp:posOffset>
                      </wp:positionV>
                      <wp:extent cx="333375" cy="352425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05pt;mso-position-vertical-relative:text;margin-left:1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15875</wp:posOffset>
                      </wp:positionV>
                      <wp:extent cx="1009650" cy="10096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95pt;margin-top:1.25pt;width:79.45pt;height:7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24790</wp:posOffset>
                      </wp:positionV>
                      <wp:extent cx="409575" cy="295275"/>
                      <wp:effectExtent l="3175" t="4445" r="317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17.7pt" to="211.6pt,40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20345</wp:posOffset>
                      </wp:positionV>
                      <wp:extent cx="400050" cy="304800"/>
                      <wp:effectExtent l="3175" t="3810" r="317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7.35pt" to="243.05pt,4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29870</wp:posOffset>
                      </wp:positionV>
                      <wp:extent cx="8001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8.1pt" to="243.0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17.  In circle O, if </w:t>
            </w:r>
            <w:r>
              <w:rPr/>
              <w:object w:dxaOrig="10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3.95pt" filled="f" o:ole="">
                  <v:imagedata r:id="rId25" o:title=""/>
                </v:shape>
                <o:OLEObject Type="Embed" ProgID="" ShapeID="ole_rId24" DrawAspect="Content" ObjectID="_129782458" r:id="rId24"/>
              </w:object>
            </w:r>
            <w:r>
              <w:rPr/>
              <w:t>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43180</wp:posOffset>
                      </wp:positionV>
                      <wp:extent cx="333375" cy="352425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3.4pt;mso-position-vertical-relative:text;margin-left:1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52705</wp:posOffset>
                      </wp:positionV>
                      <wp:extent cx="333375" cy="35242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4.15pt;mso-position-vertical-relative:text;margin-left:2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ind</w:t>
            </w:r>
            <w:r>
              <w:rPr/>
              <w:object w:dxaOrig="7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8pt" filled="f" o:ole="">
                  <v:imagedata r:id="rId27" o:title=""/>
                </v:shape>
                <o:OLEObject Type="Embed" ProgID="" ShapeID="ole_rId26" DrawAspect="Content" ObjectID="_712149400" r:id="rId26"/>
              </w:objec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5715</wp:posOffset>
                      </wp:positionV>
                      <wp:extent cx="523875" cy="20955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0.45pt;mso-position-vertical-relative:text;margin-left:2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67310</wp:posOffset>
                      </wp:positionV>
                      <wp:extent cx="333375" cy="352425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5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73025</wp:posOffset>
                      </wp:positionV>
                      <wp:extent cx="333375" cy="352425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5.75pt;mso-position-vertical-relative:text;margin-left:1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8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20</w:t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104140</wp:posOffset>
                      </wp:positionV>
                      <wp:extent cx="333375" cy="352425"/>
                      <wp:effectExtent l="0" t="0" r="0" b="0"/>
                      <wp:wrapNone/>
                      <wp:docPr id="5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8.2pt;mso-position-vertical-relative:text;margin-left:1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99695</wp:posOffset>
                      </wp:positionV>
                      <wp:extent cx="333375" cy="352425"/>
                      <wp:effectExtent l="0" t="0" r="0" b="0"/>
                      <wp:wrapNone/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7.85pt;mso-position-vertical-relative:text;margin-left:2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13970</wp:posOffset>
                      </wp:positionV>
                      <wp:extent cx="523875" cy="20955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y -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.1pt;mso-position-vertical-relative:text;margin-left:1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y -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5715</wp:posOffset>
                      </wp:positionV>
                      <wp:extent cx="971550" cy="97155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5pt;margin-top:0.45pt;width:76.45pt;height:7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129540</wp:posOffset>
                      </wp:positionV>
                      <wp:extent cx="600075" cy="742950"/>
                      <wp:effectExtent l="3810" t="3175" r="381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5pt,10.2pt" to="231.55pt,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29540</wp:posOffset>
                      </wp:positionV>
                      <wp:extent cx="619125" cy="733425"/>
                      <wp:effectExtent l="3810" t="3175" r="381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920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pt,10.2pt" to="231.5pt,6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8.  In circle A, find </w:t>
            </w:r>
            <w:r>
              <w:rPr/>
              <w:object w:dxaOrig="5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20pt" filled="f" o:ole="">
                  <v:imagedata r:id="rId29" o:title=""/>
                </v:shape>
                <o:OLEObject Type="Embed" ProgID="" ShapeID="ole_rId28" DrawAspect="Content" ObjectID="_570678973" r:id="rId28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2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33020</wp:posOffset>
                      </wp:positionV>
                      <wp:extent cx="333375" cy="352425"/>
                      <wp:effectExtent l="0" t="0" r="0" b="0"/>
                      <wp:wrapNone/>
                      <wp:docPr id="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2.6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0480</wp:posOffset>
                      </wp:positionV>
                      <wp:extent cx="333375" cy="35242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2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20955</wp:posOffset>
                      </wp:positionV>
                      <wp:extent cx="333375" cy="35242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.65pt;mso-position-vertical-relative:text;margin-left:16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44780</wp:posOffset>
                      </wp:positionV>
                      <wp:extent cx="523875" cy="209550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y + 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pt;mso-position-vertical-relative:text;margin-left:18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y + 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19.  Find the </w:t>
            </w:r>
            <w:r>
              <w:rPr/>
              <w:object w:dxaOrig="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16pt" filled="f" o:ole="">
                  <v:imagedata r:id="rId31" o:title=""/>
                </v:shape>
                <o:OLEObject Type="Embed" ProgID="" ShapeID="ole_rId30" DrawAspect="Content" ObjectID="_1071353250" r:id="rId30"/>
              </w:object>
            </w:r>
            <w:r>
              <w:rPr/>
              <w:t xml:space="preserve"> if </w:t>
            </w:r>
            <w:r>
              <w:rPr/>
              <w:object w:dxaOrig="1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16pt" filled="f" o:ole="">
                  <v:imagedata r:id="rId33" o:title=""/>
                </v:shape>
                <o:OLEObject Type="Embed" ProgID="" ShapeID="ole_rId32" DrawAspect="Content" ObjectID="_2054242878" r:id="rId32"/>
              </w:object>
            </w:r>
            <w:r>
              <w:rPr/>
              <w:t>a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150495</wp:posOffset>
                      </wp:positionV>
                      <wp:extent cx="333375" cy="352425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1.85pt;mso-position-vertical-relative:text;margin-left:1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86995</wp:posOffset>
                      </wp:positionV>
                      <wp:extent cx="333375" cy="352425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8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30480</wp:posOffset>
                      </wp:positionV>
                      <wp:extent cx="800100" cy="8001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pt;margin-top:2.4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06680</wp:posOffset>
                      </wp:positionV>
                      <wp:extent cx="0" cy="6477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8.4pt" to="177.75pt,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8580</wp:posOffset>
                      </wp:positionV>
                      <wp:extent cx="400050" cy="68580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4pt" to="209.2pt,5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9055</wp:posOffset>
                      </wp:positionV>
                      <wp:extent cx="0" cy="73342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.65pt" to="210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15570</wp:posOffset>
                      </wp:positionV>
                      <wp:extent cx="409575" cy="676275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9.1pt" to="209.9pt,6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object w:dxaOrig="17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pt;height:16pt" filled="f" o:ole="">
                  <v:imagedata r:id="rId35" o:title=""/>
                </v:shape>
                <o:OLEObject Type="Embed" ProgID="" ShapeID="ole_rId34" DrawAspect="Content" ObjectID="_1377386612" r:id="rId3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1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22.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5095</wp:posOffset>
                      </wp:positionV>
                      <wp:extent cx="333375" cy="352425"/>
                      <wp:effectExtent l="0" t="0" r="0" b="0"/>
                      <wp:wrapNone/>
                      <wp:docPr id="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9.85pt;mso-position-vertical-relative:text;margin-left:2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34620</wp:posOffset>
                      </wp:positionV>
                      <wp:extent cx="333375" cy="352425"/>
                      <wp:effectExtent l="0" t="0" r="0" b="0"/>
                      <wp:wrapNone/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6pt;mso-position-vertical-relative:text;margin-left:1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4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20.  Write an equation that can be used to solve for x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½ (65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48260</wp:posOffset>
                      </wp:positionV>
                      <wp:extent cx="647700" cy="61912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5pt,3.8pt" to="229.3pt,5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½ (36 + x)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104775</wp:posOffset>
                      </wp:positionV>
                      <wp:extent cx="523875" cy="209550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8.25pt;mso-position-vertical-relative:text;margin-left:2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6x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145415</wp:posOffset>
                      </wp:positionV>
                      <wp:extent cx="523875" cy="209550"/>
                      <wp:effectExtent l="0" t="0" r="0" b="0"/>
                      <wp:wrapNone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5pt;mso-position-vertical-relative:text;margin-left:1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46050</wp:posOffset>
                      </wp:positionV>
                      <wp:extent cx="8572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11.5pt" to="236.8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½ (36 - x)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32080</wp:posOffset>
                      </wp:positionV>
                      <wp:extent cx="523875" cy="209550"/>
                      <wp:effectExtent l="0" t="0" r="0" b="0"/>
                      <wp:wrapNone/>
                      <wp:docPr id="7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0.4pt;mso-position-vertical-relative:text;margin-left:1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 Write an equation that can be used to solve for 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(35)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9380</wp:posOffset>
                      </wp:positionV>
                      <wp:extent cx="1238250" cy="742950"/>
                      <wp:effectExtent l="2540" t="444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.4pt" to="217.45pt,6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56210</wp:posOffset>
                      </wp:positionV>
                      <wp:extent cx="523875" cy="209550"/>
                      <wp:effectExtent l="0" t="0" r="0" b="0"/>
                      <wp:wrapNone/>
                      <wp:docPr id="8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3pt;mso-position-vertical-relative:text;margin-left: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½(x +65) = 3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½ (x - 65) = 3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46050</wp:posOffset>
                      </wp:positionV>
                      <wp:extent cx="1495425" cy="19050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544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1.5pt" to="236.8pt,2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35 + x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4445</wp:posOffset>
                      </wp:positionV>
                      <wp:extent cx="523875" cy="20955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0.35pt;mso-position-vertical-relative:text;margin-left:1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5415</wp:posOffset>
                      </wp:positionV>
                      <wp:extent cx="523875" cy="20955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Solve for x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28905</wp:posOffset>
                      </wp:positionV>
                      <wp:extent cx="571500" cy="657225"/>
                      <wp:effectExtent l="3810" t="3175" r="381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10.15pt" to="218.8pt,6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56210</wp:posOffset>
                      </wp:positionV>
                      <wp:extent cx="523875" cy="209550"/>
                      <wp:effectExtent l="0" t="0" r="0" b="0"/>
                      <wp:wrapNone/>
                      <wp:docPr id="8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3pt;mso-position-vertical-relative:text;margin-left: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2.5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88265</wp:posOffset>
                      </wp:positionV>
                      <wp:extent cx="809625" cy="161925"/>
                      <wp:effectExtent l="1270" t="5080" r="127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96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6.95pt" to="237.55pt,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55880</wp:posOffset>
                      </wp:positionV>
                      <wp:extent cx="523875" cy="209550"/>
                      <wp:effectExtent l="0" t="0" r="0" b="0"/>
                      <wp:wrapNone/>
                      <wp:docPr id="8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4.4pt;mso-position-vertical-relative:text;margin-left:1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 If the line segments are tangents, find 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34925</wp:posOffset>
                      </wp:positionV>
                      <wp:extent cx="876300" cy="876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5pt;margin-top:2.75pt;width:68.95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1266825" cy="352425"/>
                      <wp:effectExtent l="1905" t="5080" r="190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252.7pt,3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41275</wp:posOffset>
                      </wp:positionV>
                      <wp:extent cx="523875" cy="257175"/>
                      <wp:effectExtent l="0" t="0" r="0" b="0"/>
                      <wp:wrapNone/>
                      <wp:docPr id="9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0.25pt;mso-wrap-distance-left:9.05pt;mso-wrap-distance-right:9.05pt;mso-wrap-distance-top:0pt;mso-wrap-distance-bottom:0pt;margin-top:3.25pt;mso-position-vertical-relative:text;margin-left:19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5405</wp:posOffset>
                      </wp:positionV>
                      <wp:extent cx="1276350" cy="476250"/>
                      <wp:effectExtent l="1905" t="5080" r="190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620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5.15pt" to="252.7pt,4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95885</wp:posOffset>
                      </wp:positionV>
                      <wp:extent cx="523875" cy="257175"/>
                      <wp:effectExtent l="0" t="0" r="0" b="0"/>
                      <wp:wrapNone/>
                      <wp:docPr id="9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0.25pt;mso-wrap-distance-left:9.05pt;mso-wrap-distance-right:9.05pt;mso-wrap-distance-top:0pt;mso-wrap-distance-bottom:0pt;margin-top:7.55pt;mso-position-vertical-relative:text;margin-left:1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162560</wp:posOffset>
                      </wp:positionV>
                      <wp:extent cx="752475" cy="75247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6pt;margin-top:12.8pt;width:59.2pt;height:5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4.  Find x in circle 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51765</wp:posOffset>
                      </wp:positionV>
                      <wp:extent cx="333375" cy="352425"/>
                      <wp:effectExtent l="0" t="0" r="0" b="0"/>
                      <wp:wrapNone/>
                      <wp:docPr id="9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1.95pt;mso-position-vertical-relative:text;margin-left:1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6830</wp:posOffset>
                      </wp:positionV>
                      <wp:extent cx="238125" cy="57150"/>
                      <wp:effectExtent l="0" t="31750" r="1270" b="228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55pt,2.9pt" to="181.25pt,7.35pt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8255</wp:posOffset>
                      </wp:positionV>
                      <wp:extent cx="1543050" cy="381000"/>
                      <wp:effectExtent l="1270" t="5080" r="127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1pt,0.65pt" to="249.5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7780</wp:posOffset>
                      </wp:positionV>
                      <wp:extent cx="0" cy="3714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5pt,1.4pt" to="128.8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132080</wp:posOffset>
                      </wp:positionV>
                      <wp:extent cx="733425" cy="190500"/>
                      <wp:effectExtent l="1270" t="5080" r="0" b="292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35pt,10.4pt" to="251.05pt,25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90170</wp:posOffset>
                      </wp:positionV>
                      <wp:extent cx="523875" cy="209550"/>
                      <wp:effectExtent l="0" t="0" r="0" b="0"/>
                      <wp:wrapNone/>
                      <wp:docPr id="10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1pt;mso-position-vertical-relative:text;margin-left:1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13970</wp:posOffset>
                      </wp:positionV>
                      <wp:extent cx="523875" cy="209550"/>
                      <wp:effectExtent l="0" t="0" r="0" b="0"/>
                      <wp:wrapNone/>
                      <wp:docPr id="10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.1pt;mso-position-vertical-relative:text;margin-left:1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13995</wp:posOffset>
                      </wp:positionV>
                      <wp:extent cx="15240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6.85pt" to="249.55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23190</wp:posOffset>
                      </wp:positionV>
                      <wp:extent cx="90805" cy="90805"/>
                      <wp:effectExtent l="5715" t="5715" r="444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85pt;margin-top:9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162560</wp:posOffset>
                      </wp:positionV>
                      <wp:extent cx="523875" cy="209550"/>
                      <wp:effectExtent l="0" t="0" r="0" b="0"/>
                      <wp:wrapNone/>
                      <wp:docPr id="10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8pt;mso-position-vertical-relative:text;margin-left:1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 Find the value of x to the nearest ten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158750</wp:posOffset>
                      </wp:positionV>
                      <wp:extent cx="523875" cy="209550"/>
                      <wp:effectExtent l="0" t="0" r="0" b="0"/>
                      <wp:wrapNone/>
                      <wp:docPr id="10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5pt;mso-position-vertical-relative:text;margin-left:1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97790</wp:posOffset>
                      </wp:positionV>
                      <wp:extent cx="800100" cy="8001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5pt;margin-top:7.7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816610</wp:posOffset>
                      </wp:positionV>
                      <wp:extent cx="523875" cy="209550"/>
                      <wp:effectExtent l="0" t="0" r="0" b="0"/>
                      <wp:wrapNone/>
                      <wp:docPr id="10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64.3pt;mso-position-vertical-relative:text;margin-left:1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5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 xml:space="preserve">3.5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30810</wp:posOffset>
                      </wp:positionV>
                      <wp:extent cx="356235" cy="342265"/>
                      <wp:effectExtent l="0" t="0" r="0" b="0"/>
                      <wp:wrapNone/>
                      <wp:docPr id="10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26.95pt;mso-wrap-distance-left:9.05pt;mso-wrap-distance-right:9.05pt;mso-wrap-distance-top:0pt;mso-wrap-distance-bottom:0pt;margin-top:10.3pt;mso-position-vertical-relative:text;margin-left:1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29540</wp:posOffset>
                      </wp:positionV>
                      <wp:extent cx="292100" cy="225425"/>
                      <wp:effectExtent l="3175" t="3810" r="3175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196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0.2pt" to="170.65pt,2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60960</wp:posOffset>
                      </wp:positionV>
                      <wp:extent cx="247015" cy="209550"/>
                      <wp:effectExtent l="0" t="0" r="0" b="0"/>
                      <wp:wrapNone/>
                      <wp:docPr id="1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16.5pt;mso-wrap-distance-left:9.05pt;mso-wrap-distance-right:9.05pt;mso-wrap-distance-top:0pt;mso-wrap-distance-bottom:0pt;margin-top:4.8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65405</wp:posOffset>
                      </wp:positionV>
                      <wp:extent cx="358775" cy="130175"/>
                      <wp:effectExtent l="1905" t="5080" r="190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9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pt,5.15pt" to="199.9pt,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2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 In circle O, if </w:t>
            </w:r>
            <w:r>
              <w:rPr/>
              <w:object w:dxaOrig="226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3pt;height:19pt" filled="f" o:ole="">
                  <v:imagedata r:id="rId37" o:title=""/>
                </v:shape>
                <o:OLEObject Type="Embed" ProgID="" ShapeID="ole_rId36" DrawAspect="Content" ObjectID="_985133569" r:id="rId36"/>
              </w:objec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J = OK</w:t>
            </w:r>
            <w:r>
              <w:rPr/>
              <w:t xml:space="preserve"> = 4 and </w:t>
            </w:r>
            <w:r>
              <w:rPr>
                <w:i/>
                <w:iCs/>
              </w:rPr>
              <w:t>WZ</w:t>
            </w:r>
            <w:r>
              <w:rPr/>
              <w:t xml:space="preserve"> = 10, find </w:t>
            </w:r>
            <w:r>
              <w:rPr>
                <w:i/>
                <w:iCs/>
              </w:rPr>
              <w:t>XY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620</wp:posOffset>
                      </wp:positionV>
                      <wp:extent cx="1306195" cy="94805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080" cy="947880"/>
                                <a:chOff x="0" y="0"/>
                                <a:chExt cx="1306080" cy="9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6080" cy="9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5440" y="117360"/>
                                    <a:ext cx="712440" cy="712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7600" y="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9200" y="23544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040" y="4744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3556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6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59292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8000" y="71064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2320" y="117360"/>
                                  <a:ext cx="474840" cy="47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473040"/>
                                  <a:ext cx="59292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353520"/>
                                  <a:ext cx="11880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476280"/>
                                  <a:ext cx="306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99">
                                      <a:moveTo>
                                        <a:pt x="48" y="0"/>
                                      </a:moveTo>
                                      <a:cubicBezTo>
                                        <a:pt x="36" y="44"/>
                                        <a:pt x="24" y="86"/>
                                        <a:pt x="15" y="131"/>
                                      </a:cubicBezTo>
                                      <a:cubicBezTo>
                                        <a:pt x="11" y="154"/>
                                        <a:pt x="0" y="175"/>
                                        <a:pt x="0" y="1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45pt;margin-top:0.6pt;width:102.85pt;height:74.65pt" coordorigin="2769,12" coordsize="2057,1493">
                      <v:group id="shape_0" style="position:absolute;left:2769;top:12;width:2057;height:1493">
                        <v:oval id="shape_0" fillcolor="white" stroked="t" o:allowincell="t" style="position:absolute;left:3140;top:197;width:1121;height:11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143;top:1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86;top:383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65;top:759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57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9;top:57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946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73;top:1131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513,197" to="4260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9,757" to="4072,1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0,569" to="3886,7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8,199" path="m48,0c36,44,24,86,15,131c11,154,0,175,0,199e" stroked="t" o:allowincell="t" style="position:absolute;left:3651;top:762;width:47;height:1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>A.    4</w:t>
            </w:r>
          </w:p>
          <w:p>
            <w:pPr>
              <w:pStyle w:val="Normal"/>
              <w:rPr/>
            </w:pPr>
            <w:r>
              <w:rPr/>
              <w:tab/>
              <w:t xml:space="preserve">B.    8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>C.    5</w:t>
            </w:r>
          </w:p>
          <w:p>
            <w:pPr>
              <w:pStyle w:val="Normal"/>
              <w:rPr/>
            </w:pPr>
            <w:r>
              <w:rPr/>
              <w:tab/>
              <w:t>D.  10</w:t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2896" w:dyaOrig="294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.2pt;margin-top:29.5pt;width:144.75pt;height:147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1180851962" r:id="rId38"/>
              </w:object>
            </w:r>
            <w:r>
              <w:rPr/>
              <w:t xml:space="preserve">27. Find the length of </w:t>
            </w:r>
            <w:r>
              <w:rPr/>
              <w:object w:dxaOrig="44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7pt" filled="f" o:ole="">
                  <v:imagedata r:id="rId41" o:title=""/>
                </v:shape>
                <o:OLEObject Type="Embed" ProgID="" ShapeID="ole_rId40" DrawAspect="Content" ObjectID="_452418627" r:id="rId40"/>
              </w:object>
            </w:r>
            <w:r>
              <w:rPr/>
              <w:t xml:space="preserve">.  Leave your answers in terms of </w:t>
            </w:r>
            <w:r>
              <w:rPr/>
              <w:object w:dxaOrig="220" w:dyaOrig="2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1pt" filled="f" o:ole="">
                  <v:imagedata r:id="rId43" o:title=""/>
                </v:shape>
                <o:OLEObject Type="Embed" ProgID="" ShapeID="ole_rId42" DrawAspect="Content" ObjectID="_2108426675" r:id="rId42"/>
              </w:objec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A. </w:t>
            </w:r>
            <w:r>
              <w:rPr/>
              <w:object w:dxaOrig="3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3.95pt" filled="f" o:ole="">
                  <v:imagedata r:id="rId45" o:title=""/>
                </v:shape>
                <o:OLEObject Type="Embed" ProgID="" ShapeID="ole_rId44" DrawAspect="Content" ObjectID="_1718606288" r:id="rId44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B. 8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C. </w:t>
            </w:r>
            <w:r>
              <w:rPr/>
              <w:object w:dxaOrig="4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1pt" filled="f" o:ole="">
                  <v:imagedata r:id="rId47" o:title=""/>
                </v:shape>
                <o:OLEObject Type="Embed" ProgID="" ShapeID="ole_rId46" DrawAspect="Content" ObjectID="_1782405399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D. 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Find the value of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9340" cy="201930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2019240"/>
                                <a:chOff x="0" y="0"/>
                                <a:chExt cx="1069200" cy="2019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068840" cy="20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20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9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7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3.45pt;width:84.2pt;height:159pt" coordorigin="0,-1669" coordsize="1684,3180">
                      <v:rect id="shape_0" stroked="f" o:allowincell="t" style="position:absolute;left:1;top:-1668;width:1682;height:3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-1669;width:1682;height:31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</wp:posOffset>
                </wp:positionV>
                <wp:extent cx="7010400" cy="533400"/>
                <wp:effectExtent l="14605" t="14605" r="14605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-6.75pt;width:551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hapter 11 Test</w:t>
      </w:r>
      <w:r>
        <w:rPr>
          <w:b/>
          <w:bCs/>
          <w:i/>
          <w:iCs/>
        </w:rPr>
        <w:t xml:space="preserve"> – Answer Sheet</w:t>
      </w:r>
      <w:r>
        <w:rPr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Geometry/Spring 07</w:t>
        <w:tab/>
        <w:tab/>
        <w:tab/>
        <w:tab/>
      </w:r>
      <w:r>
        <w:rPr>
          <w:b/>
          <w:bCs/>
        </w:rPr>
        <w:t>FORM A</w:t>
      </w:r>
      <w:r>
        <w:rPr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s to Matching and Multiple Choi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600"/>
        <w:gridCol w:w="1548"/>
      </w:tblGrid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ree Response:</w:t>
      </w:r>
      <w:r>
        <w:rPr/>
        <w:t xml:space="preserve">  Show all necessary work.  Place your final answer in the space provided.  (4pts. Each)</w:t>
      </w:r>
    </w:p>
    <w:tbl>
      <w:tblPr>
        <w:tblW w:w="11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868"/>
        <w:gridCol w:w="1866"/>
        <w:gridCol w:w="3736"/>
      </w:tblGrid>
      <w:tr>
        <w:trPr>
          <w:trHeight w:val="233" w:hRule="atLeast"/>
          <w:cantSplit w:val="true"/>
        </w:trPr>
        <w:tc>
          <w:tcPr>
            <w:tcW w:w="1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rds, secants, and tangents are shown.  Find the value of x.</w:t>
            </w:r>
          </w:p>
        </w:tc>
      </w:tr>
      <w:tr>
        <w:trPr>
          <w:trHeight w:val="32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9225</wp:posOffset>
                      </wp:positionV>
                      <wp:extent cx="949960" cy="94996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950040"/>
                                <a:chOff x="0" y="0"/>
                                <a:chExt cx="950040" cy="95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50040" cy="9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0040" cy="9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130320"/>
                                    <a:ext cx="8053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8" h="544">
                                        <a:moveTo>
                                          <a:pt x="0" y="0"/>
                                        </a:moveTo>
                                        <a:lnTo>
                                          <a:pt x="1268" y="5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35676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2920" y="11880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35640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263520"/>
                                  <a:ext cx="88524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4" h="333">
                                      <a:moveTo>
                                        <a:pt x="0" y="333"/>
                                      </a:moveTo>
                                      <a:lnTo>
                                        <a:pt x="13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pt;margin-top:11.75pt;width:74.8pt;height:74.8pt" coordorigin="794,235" coordsize="1496,1496">
                      <v:group id="shape_0" style="position:absolute;left:794;top:235;width:1496;height:1496">
                        <v:oval id="shape_0" fillcolor="white" stroked="t" o:allowincell="t" style="position:absolute;left:794;top:235;width:1495;height:14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268,544" path="m0,0l1268,544e" stroked="t" o:allowincell="t" style="position:absolute;left:1020;top:441;width:1267;height:5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167;top:235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79;top:797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28;top:42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41;top:797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394,333" path="m0,333l1394,0e" stroked="t" o:allowincell="t" style="position:absolute;left:797;top:650;width:1393;height:3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9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2555</wp:posOffset>
                      </wp:positionV>
                      <wp:extent cx="1028700" cy="31432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35pt;margin-top:9.6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49860</wp:posOffset>
                      </wp:positionV>
                      <wp:extent cx="1309370" cy="949325"/>
                      <wp:effectExtent l="5715" t="5715" r="127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9320" cy="949320"/>
                                <a:chOff x="0" y="0"/>
                                <a:chExt cx="1309320" cy="94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83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4840"/>
                                  <a:ext cx="1036800" cy="68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3" h="1083">
                                      <a:moveTo>
                                        <a:pt x="0" y="0"/>
                                      </a:moveTo>
                                      <a:lnTo>
                                        <a:pt x="1633" y="10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480" y="712440"/>
                                  <a:ext cx="83124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5680" y="23760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3280" y="35568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4480" y="71172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5pt;margin-top:11.8pt;width:103.1pt;height:74.75pt" coordorigin="299,236" coordsize="2062,1495">
                      <v:oval id="shape_0" fillcolor="white" stroked="t" o:allowincell="t" style="position:absolute;left:299;top:236;width:1308;height:1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633,1083" path="m0,0l1633,1083e" stroked="t" o:allowincell="t" style="position:absolute;left:723;top:275;width:1632;height:10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46,1358" to="2354,15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9;top:610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796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1357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049780</wp:posOffset>
                      </wp:positionV>
                      <wp:extent cx="1028700" cy="31432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75pt;margin-top:161.4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30.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49225</wp:posOffset>
                      </wp:positionV>
                      <wp:extent cx="1304290" cy="831215"/>
                      <wp:effectExtent l="5715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4280" cy="831240"/>
                                <a:chOff x="0" y="0"/>
                                <a:chExt cx="1304280" cy="83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83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720"/>
                                  <a:ext cx="12686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8" h="369">
                                      <a:moveTo>
                                        <a:pt x="0" y="369"/>
                                      </a:moveTo>
                                      <a:lnTo>
                                        <a:pt x="19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000" y="720"/>
                                  <a:ext cx="1187280" cy="71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1880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47484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11952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11.75pt;width:102.75pt;height:65.45pt" coordorigin="370,235" coordsize="2055,1309">
                      <v:oval id="shape_0" fillcolor="white" stroked="t" o:allowincell="t" style="position:absolute;left:370;top:235;width:1308;height:1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998,369" path="m0,369l1998,0e" stroked="t" o:allowincell="t" style="position:absolute;left:426;top:236;width:1997;height:3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4,236" to="2423,13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3;top:422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0;top:983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423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30480</wp:posOffset>
                      </wp:positionV>
                      <wp:extent cx="356235" cy="237490"/>
                      <wp:effectExtent l="0" t="0" r="0" b="0"/>
                      <wp:wrapNone/>
                      <wp:docPr id="12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.7pt;mso-wrap-distance-left:9.05pt;mso-wrap-distance-right:9.05pt;mso-wrap-distance-top:0pt;mso-wrap-distance-bottom:0pt;margin-top:2.4pt;mso-position-vertical-relative:text;margin-left: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22555</wp:posOffset>
                      </wp:positionV>
                      <wp:extent cx="1028700" cy="31432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9.6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If a chord of a circle is 12 units from the center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circle and is 18 units long, find the radius of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1750</wp:posOffset>
                      </wp:positionV>
                      <wp:extent cx="914400" cy="9144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840" y="474840"/>
                                      <a:ext cx="4320" cy="24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3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" y="3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7960" y="353520"/>
                                    <a:ext cx="591120" cy="39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Geometr231 BT;Century Gothic" w:hAnsi="Geometr231 BT;Century Gothic" w:eastAsia="Times New Roman" w:cs="Geometr231 BT;Century Gothic"/>
                                          <w:color w:val="auto"/>
                                          <w:lang w:val="en-US" w:bidi="ar-SA"/>
                                        </w:rPr>
                                        <w:t xml:space="preserve">   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9800" y="506880"/>
                                  <a:ext cx="3618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300">
                                      <a:moveTo>
                                        <a:pt x="0" y="0"/>
                                      </a:moveTo>
                                      <a:lnTo>
                                        <a:pt x="570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2.5pt;width:72pt;height:72pt" coordorigin="1540,50" coordsize="1440,1440">
                      <v:group id="shape_0" style="position:absolute;left:1540;top:50;width:1440;height:1440">
                        <v:group id="shape_0" style="position:absolute;left:1540;top:50;width:1440;height:1440">
                          <v:oval id="shape_0" fillcolor="white" stroked="t" o:allowincell="t" style="position:absolute;left:1540;top:50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7,380" path="m0,0l7,380e" stroked="t" o:allowincell="t" style="position:absolute;left:2288;top:798;width:6;height:37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stroked="f" o:allowincell="t" style="position:absolute;left:1915;top:607;width:930;height:6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metr231 BT;Century Gothic" w:hAnsi="Geometr231 BT;Century Gothic" w:eastAsia="Times New Roman" w:cs="Geometr231 BT;Century Gothic"/>
                                    <w:color w:val="auto"/>
                                    <w:lang w:val="en-US" w:bidi="ar-SA"/>
                                  </w:rPr>
                                  <w:t xml:space="preserve">   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570,300" path="m0,0l570,300e" stroked="t" o:allowincell="t" style="position:absolute;left:2280;top:848;width:569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65735</wp:posOffset>
                      </wp:positionV>
                      <wp:extent cx="1028700" cy="31432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95pt;margin-top:13.0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7940</wp:posOffset>
                      </wp:positionV>
                      <wp:extent cx="800100" cy="635"/>
                      <wp:effectExtent l="5080" t="5715" r="5715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">
                                    <a:moveTo>
                                      <a:pt x="0" y="0"/>
                                    </a:moveTo>
                                    <a:lnTo>
                                      <a:pt x="1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" path="m0,0l1260,0e" stroked="t" o:allowincell="t" style="position:absolute;margin-left:81.75pt;margin-top:2.2pt;width:62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NUS (You must get the entire problem correct to receive 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0000</wp:posOffset>
                </wp:positionH>
                <wp:positionV relativeFrom="paragraph">
                  <wp:posOffset>-85725</wp:posOffset>
                </wp:positionV>
                <wp:extent cx="3067050" cy="112395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12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-6.75pt;width:241.45pt;height:8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Given:  Q is the center of the circle.</w:t>
        <w:tab/>
        <w:tab/>
        <w:tab/>
        <w:tab/>
        <w:t>Answer choices:</w:t>
      </w:r>
      <w:r>
        <w:rPr>
          <w:b/>
          <w:bCs/>
          <w:sz w:val="16"/>
        </w:rPr>
        <w:t xml:space="preserve"> (may be used more than once!)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m</w:t>
      </w:r>
      <w:r>
        <w:rPr>
          <w:rFonts w:eastAsia="Symbol" w:cs="Symbol" w:ascii="Symbol" w:hAnsi="Symbol"/>
          <w:b/>
          <w:bCs/>
        </w:rPr>
        <w:t></w:t>
      </w:r>
      <w:r>
        <w:rPr>
          <w:b/>
          <w:bCs/>
        </w:rPr>
        <w:t>BCA = 40</w:t>
        <w:tab/>
        <w:tab/>
        <w:tab/>
        <w:tab/>
        <w:tab/>
        <w:tab/>
        <w:t>A.  100</w:t>
        <w:tab/>
        <w:tab/>
        <w:t>B.  90</w:t>
        <w:tab/>
        <w:t xml:space="preserve">  </w:t>
        <w:tab/>
        <w:t xml:space="preserve">C. 130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m</w:t>
      </w:r>
      <w:r>
        <w:rPr>
          <w:b/>
          <w:bCs/>
        </w:rPr>
        <w:object w:dxaOrig="4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7pt" filled="f" o:ole="">
            <v:imagedata r:id="rId50" o:title=""/>
          </v:shape>
          <o:OLEObject Type="Embed" ProgID="" ShapeID="ole_rId49" DrawAspect="Content" ObjectID="_1217643280" r:id="rId49"/>
        </w:object>
      </w:r>
      <w:r>
        <w:rPr>
          <w:b/>
          <w:bCs/>
        </w:rPr>
        <w:t xml:space="preserve"> = 60</w:t>
        <w:tab/>
        <w:tab/>
        <w:tab/>
        <w:tab/>
        <w:tab/>
        <w:tab/>
        <w:tab/>
        <w:t>D.   80</w:t>
        <w:tab/>
        <w:tab/>
        <w:t>E.  50</w:t>
        <w:tab/>
        <w:tab/>
        <w:t>F.   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G.   40</w:t>
        <w:tab/>
        <w:tab/>
        <w:t>H.  30</w:t>
        <w:tab/>
        <w:tab/>
        <w:t>I.    20</w:t>
        <w:tab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1975</wp:posOffset>
                </wp:positionH>
                <wp:positionV relativeFrom="paragraph">
                  <wp:posOffset>524510</wp:posOffset>
                </wp:positionV>
                <wp:extent cx="3681095" cy="392366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000" cy="3923640"/>
                          <a:chOff x="0" y="0"/>
                          <a:chExt cx="3681000" cy="3923640"/>
                        </a:xfrm>
                      </wpg:grpSpPr>
                      <wps:wsp>
                        <wps:cNvSpPr/>
                        <wps:spPr>
                          <a:xfrm>
                            <a:off x="231120" y="458640"/>
                            <a:ext cx="2365920" cy="259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35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3080"/>
                            <a:ext cx="274392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5" h="3495">
                                <a:moveTo>
                                  <a:pt x="6195" y="0"/>
                                </a:moveTo>
                                <a:lnTo>
                                  <a:pt x="0" y="3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817280"/>
                            <a:ext cx="177084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7" h="2201">
                                <a:moveTo>
                                  <a:pt x="0" y="0"/>
                                </a:moveTo>
                                <a:lnTo>
                                  <a:pt x="3997" y="22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778760"/>
                            <a:ext cx="236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4" h="78">
                                <a:moveTo>
                                  <a:pt x="0" y="78"/>
                                </a:moveTo>
                                <a:lnTo>
                                  <a:pt x="53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43320"/>
                            <a:ext cx="2408400" cy="14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7" h="3088">
                                <a:moveTo>
                                  <a:pt x="5437" y="30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2680"/>
                            <a:ext cx="1205280" cy="22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2324160"/>
                            <a:ext cx="106884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79760"/>
                            <a:ext cx="4748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410760"/>
                            <a:ext cx="36324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492920"/>
                            <a:ext cx="10688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8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996920"/>
                            <a:ext cx="9500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1  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3640"/>
                            <a:ext cx="5792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96320"/>
                            <a:ext cx="363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492920"/>
                            <a:ext cx="887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1.3pt;width:289.8pt;height:308.95pt" coordorigin="885,826" coordsize="5796,6179">
                <v:oval id="shape_0" fillcolor="white" stroked="t" o:allowincell="f" style="position:absolute;left:1249;top:1548;width:3725;height:40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49,826" to="1249,64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195,3495" path="m6195,0l0,3495e" stroked="t" o:allowincell="f" style="position:absolute;left:1600;top:4201;width:4320;height:267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3997,2201" path="m0,0l3997,2201e" stroked="t" o:allowincell="f" style="position:absolute;left:1249;top:3688;width:2788;height:1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44,78" path="m0,78l5344,0e" stroked="t" o:allowincell="f" style="position:absolute;left:1262;top:3627;width:372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7,3088" path="m5437,3088l0,0e" stroked="t" o:allowincell="f" style="position:absolute;left:2128;top:1839;width:3792;height:2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42,1854" to="4039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5;top:4486;width:1682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2054;width:747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473;width:571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3177;width:1682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8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3971;width:1495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1  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3320;width:91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6332;width:571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3177;width:139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99465</wp:posOffset>
                </wp:positionH>
                <wp:positionV relativeFrom="paragraph">
                  <wp:posOffset>1186180</wp:posOffset>
                </wp:positionV>
                <wp:extent cx="581025" cy="1162050"/>
                <wp:effectExtent l="5715" t="5080" r="444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830">
                              <a:moveTo>
                                <a:pt x="0" y="183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830" path="m0,1830l915,0e" stroked="t" o:allowincell="f" style="position:absolute;margin-left:62.95pt;margin-top:93.4pt;width:45.7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8575</wp:posOffset>
                </wp:positionH>
                <wp:positionV relativeFrom="paragraph">
                  <wp:posOffset>2296795</wp:posOffset>
                </wp:positionV>
                <wp:extent cx="590550" cy="1123950"/>
                <wp:effectExtent l="5080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770">
                              <a:moveTo>
                                <a:pt x="0" y="177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770" path="m0,1770l930,0e" stroked="t" o:allowincell="f" style="position:absolute;margin-left:202.25pt;margin-top:180.85pt;width:46.45pt;height:8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71600" cy="4395470"/>
                <wp:effectExtent l="0" t="0" r="0" b="0"/>
                <wp:wrapSquare wrapText="bothSides"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9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40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20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1951694359" r:id="rId51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38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9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836540776" r:id="rId53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380" w:dyaOrig="34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9pt;height:17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207858449" r:id="rId55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420" w:dyaOrig="34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21pt;height:17pt" filled="f" o:ole="">
                                        <v:imagedata r:id="rId58" o:title=""/>
                                      </v:shape>
                                      <o:OLEObject Type="Embed" ProgID="" ShapeID="ole_rId57" DrawAspect="Content" ObjectID="_1781063063" r:id="rId57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400" w:dyaOrig="3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0pt;height:18pt" filled="f" o:ole="">
                                  <v:imagedata r:id="rId60" o:title=""/>
                                </v:shape>
                                <o:OLEObject Type="Embed" ProgID="" ShapeID="ole_rId59" DrawAspect="Content" ObjectID="_1319438439" r:id="rId59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380" w:dyaOrig="36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9pt;height:18pt" filled="f" o:ole="">
                                  <v:imagedata r:id="rId62" o:title=""/>
                                </v:shape>
                                <o:OLEObject Type="Embed" ProgID="" ShapeID="ole_rId61" DrawAspect="Content" ObjectID="_1024726506" r:id="rId61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380" w:dyaOrig="34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9pt;height:17pt" filled="f" o:ole="">
                                  <v:imagedata r:id="rId64" o:title=""/>
                                </v:shape>
                                <o:OLEObject Type="Embed" ProgID="" ShapeID="ole_rId63" DrawAspect="Content" ObjectID="_754268303" r:id="rId63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420" w:dyaOrig="34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1pt;height:17pt" filled="f" o:ole="">
                                  <v:imagedata r:id="rId66" o:title=""/>
                                </v:shape>
                                <o:OLEObject Type="Embed" ProgID="" ShapeID="ole_rId65" DrawAspect="Content" ObjectID="_44659268" r:id="rId65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5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7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9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1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2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99465</wp:posOffset>
                </wp:positionH>
                <wp:positionV relativeFrom="paragraph">
                  <wp:posOffset>2373630</wp:posOffset>
                </wp:positionV>
                <wp:extent cx="1306195" cy="23749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4    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8.7pt;mso-wrap-distance-left:9.05pt;mso-wrap-distance-right:9.05pt;mso-wrap-distance-top:0pt;mso-wrap-distance-bottom:0pt;margin-top:186.9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4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7285</wp:posOffset>
                </wp:positionH>
                <wp:positionV relativeFrom="paragraph">
                  <wp:posOffset>3436620</wp:posOffset>
                </wp:positionV>
                <wp:extent cx="356235" cy="356235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8.05pt;mso-wrap-distance-left:9.05pt;mso-wrap-distance-right:9.05pt;mso-wrap-distance-top:0pt;mso-wrap-distance-bottom:0pt;margin-top:270.6pt;mso-position-vertical-relative:text;margin-left:1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etr231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6840"/>
        </w:tabs>
        <w:ind w:left="68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13:00Z</dcterms:created>
  <dc:creator>Wake County Public Schools</dc:creator>
  <dc:description/>
  <cp:keywords/>
  <dc:language>en-US</dc:language>
  <cp:lastModifiedBy>WCPSS</cp:lastModifiedBy>
  <cp:lastPrinted>2007-04-26T09:13:00Z</cp:lastPrinted>
  <dcterms:modified xsi:type="dcterms:W3CDTF">2007-04-26T13:13:00Z</dcterms:modified>
  <cp:revision>2</cp:revision>
  <dc:subject/>
  <dc:title>Chapter 9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